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OWANEGO SPEKTROMETRU Z KUWETĄ GRAFITOWĄ Z KOREKCJĄ OPARTĄ NA EFEKCIE ZEEMA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26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spektromet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, model, marka  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chromator o długości co najmniej 33 c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orekcja tła opartą na efekcie Zeemana </w:t>
              <w:br/>
              <w:t>w układzie wzdłużnym (longitudinal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osób grzania kuwet - poprzeczni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 zmiennej szczelinie pomiarowej od 0.1 do 2.0 nm regulowanej co 0.1 n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ożliwość regulacji natężenia pola magnetycznego w zakresie 0.6T do 1.1T co 0.1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y, co najmniej jeden zasilacz na lampę o podwyższonej intensywnośc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mieniacz lamp na 6 lamp z katodą wnękową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tektor- fotopowielacz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ec grafitowy wraz z autosamplerem min. 50 pozy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wbudowana kamera we wnętrzu pieca grafitoweg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kuwety grafitow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dowolnie wybranych wzorców metal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mknięty układ chłodzenia do kuwety grafitowej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lamp z katodą wnękową; (srebro, potas, magnez, tal, sód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polska wersja oprogramowania pracującego </w:t>
              <w:br/>
              <w:t>w środowisku Windows Vista umożliwiającego pełne sterowanie oraz akwizycję danych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rogramowanie spektrometru w języku polskim; licencja bezterminow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uter sterujący spektrometrem; klasy Pentium 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ilanie 230V, 50Hz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k produk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warancj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9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4-05T06:19:00Z</dcterms:modified>
  <cp:revision>6</cp:revision>
  <dc:subject/>
  <dc:title>SPECYFIKACJA TECHNICZNA</dc:title>
</cp:coreProperties>
</file>